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 Yes! I would like to register to continue using Visual IFS, and to receive the full power o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pplication. Please send me a  3½"  or  5¼"  registration disk. (circle one)  I have enclose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heck or money order for $10.00 US funds payable to Daniel McFe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 Yes! Please add my name to your mailing list. I would like to receive free updates and noti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of newer ver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     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: 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ty:       ___________________ St. ___ Zip 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allow up to 4 weeks for processing and delieve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